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124460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Nov/Dec – 2017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99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C202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999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EMBEDDED SYSTEM DESIG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</w: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63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630"/>
        <w:gridCol w:w="1170"/>
        <w:gridCol w:w="990"/>
        <w:gridCol w:w="5904"/>
        <w:gridCol w:w="5140"/>
        <w:gridCol w:w="5140"/>
      </w:tblGrid>
      <w:tr>
        <w:trPr>
          <w:trHeight w:val="557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s an Embedded engineer examine the constraints in developing an embedded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Formulate the importance of RTOS in Embedded system with a real time scenario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xplain in detail the various classification of Embedded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llustrate the Block diagram of a Electronic Voting Mach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5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/>
            </w:pPr>
            <w:r>
              <w:rPr/>
              <w:t>neat diagram.</w:t>
            </w:r>
          </w:p>
        </w:tc>
        <w:tc>
          <w:tcPr>
            <w:tcW w:w="51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color w:val="222222"/>
                <w:shd w:fill="FFFFFF" w:val="clear"/>
              </w:rPr>
              <w:t>List any 5 characteristics of a real time  embedded system</w:t>
            </w:r>
            <w:r>
              <w:rPr>
                <w:bCs/>
              </w:rPr>
              <w:t xml:space="preserve">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eakdown the various design stages of an Embedded system. Explain briefly the various development phases for a Biometric Attendace syste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ig Endian and Little Endian probl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following:</w:t>
            </w:r>
          </w:p>
          <w:p>
            <w:pPr>
              <w:pStyle w:val="Normal"/>
              <w:jc w:val="both"/>
              <w:rPr/>
            </w:pPr>
            <w:r>
              <w:rPr/>
              <w:t>i. Compiler ii. Debugger  iii. Simulator  iv. Emulator  v.Assemble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Flash and EPROM programm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eatures of HDLC protoc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hd w:fill="FFFFFF" w:val="clear"/>
              <w:jc w:val="both"/>
              <w:rPr>
                <w:color w:val="222222"/>
              </w:rPr>
            </w:pPr>
            <w:r>
              <w:rPr>
                <w:color w:val="222222"/>
              </w:rPr>
              <w:t>Design an embedded system which makes a 230v Emergency lamp ON when the temperature goes beyond 50degree celcius. Give the block diagram and the flowchar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. Summarize the features of DS12887 </w:t>
            </w:r>
          </w:p>
          <w:p>
            <w:pPr>
              <w:pStyle w:val="Normal"/>
              <w:jc w:val="both"/>
              <w:rPr/>
            </w:pPr>
            <w:r>
              <w:rPr/>
              <w:t>ii.Draw the interface diagram of DS12887 with 8051     microcontrol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an algorithm to generate a time delay for 2 sec for displaying numbers from 0 to 99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fine Bootload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interface diagram of EEPROM with 8051 microcontrol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an algorithm to demonstrate the working of a RTC module to display 12 hour IS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Explain briefly the working of stepper motor interfaced with 8051 microcontroller.Support your answers with relevant block diagram and algorith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Infer the various signals of SPI and SCI protoco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states of a TASK in an embedded system with a flow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ider a dish washer system. Identify the differernt tasks in the proposed sytem.Explain briefly the different tasks and justify how OS manages the different tasks in the give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Preemption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xplain briefly shared data problem with an exampl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working of single semaphore with timing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17:00Z</dcterms:created>
  <dc:creator>Ku</dc:creator>
  <dc:description/>
  <cp:keywords/>
  <dc:language>en-US</dc:language>
  <cp:lastModifiedBy>Admin</cp:lastModifiedBy>
  <cp:lastPrinted>2017-11-13T15:01:00Z</cp:lastPrinted>
  <dcterms:modified xsi:type="dcterms:W3CDTF">2017-11-13T09:34:00Z</dcterms:modified>
  <cp:revision>74</cp:revision>
  <dc:subject/>
  <dc:title/>
</cp:coreProperties>
</file>